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hmaninoff so respected Vladimir Horowitz's musicianship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him to edit his 2nd Piano Sonata.  The fin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a is a display of contrasts in dynamics, but is fast-p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hroughout to a blazing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oldberg &lt;76236.3302@compuserve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